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3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3-07, от 20. 12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50 872 р. (643),  1-й, 2-й квартал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3-07, от 14.11.2007г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3-07.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3-07, от 20. 12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928 р. (643),  1-й, 2-й квартал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3-07, от 14.11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3-07. 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3-07, от 20. 12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39 767 р. (643),  1-й, 2-й квартал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3-07, от 14.11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3-07. лот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3-07, от 20. 12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0 878 р. (643),  1-й, 2-й квартал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3-07, от 14.11.2007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80"/>
        <w:gridCol w:w="900"/>
        <w:gridCol w:w="1275"/>
        <w:gridCol w:w="2123"/>
        <w:gridCol w:w="1462"/>
        <w:gridCol w:w="1080"/>
        <w:gridCol w:w="1260"/>
        <w:gridCol w:w="1260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350 872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350 872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928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928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239 767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239 767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30 878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30 878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мягкой рубероидной кровли ж/д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50 8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», РСО-А., г. Владикавказ, ул. 6-я, Промышленная,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188667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дъездов ж/д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9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», РСО-А., г. Владикавказ, ул. 6-я, Промышленная,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188667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ненерного оборудования ж/д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39 76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», РСО-А., г. Владикавказ, ул. 6-я, Промышленная,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188667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ж/д по пр. Коста, 283 г. Владик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0 87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», РСО-А., г. Владикавказ, ул. 6-я, Промышленная,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188667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User</dc:creator>
  <dc:description/>
  <cp:keywords/>
  <dc:language>en-US</dc:language>
  <cp:lastModifiedBy>Управление экономики</cp:lastModifiedBy>
  <cp:lastPrinted>2008-01-22T09:41:00Z</cp:lastPrinted>
  <dcterms:modified xsi:type="dcterms:W3CDTF">2008-01-22T06:42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