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8 п. Южный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98-07. от  «7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8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п. Южный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8, г. Владикавказа, РСО-Алания, п. Южный, ул. Гэсовская, 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39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п.Южный, ул. Гэсовская, 3 СОШ  №8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10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242 273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10 сентября, срок окончания 14 сентября 2007г. (14 сентября котировочные заявки принимаются до 15.00,(время московское), контактное лицо 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54:00Z</dcterms:created>
  <dc:creator>Dom</dc:creator>
  <dc:description/>
  <cp:keywords/>
  <dc:language>en-US</dc:language>
  <cp:lastModifiedBy>Dom</cp:lastModifiedBy>
  <cp:lastPrinted>2007-09-06T12:36:00Z</cp:lastPrinted>
  <dcterms:modified xsi:type="dcterms:W3CDTF">2007-09-07T06:54:00Z</dcterms:modified>
  <cp:revision>2</cp:revision>
  <dc:subject/>
  <dc:title>Запрос котировок</dc:title>
</cp:coreProperties>
</file>