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г. Владикавказ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. Владикавказ                                                                                                    «11»января 2009г.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реактивов и расходных материалов для лаборатории ВМУЗ   Универсальная поликлиника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Есиева Светлана Иналуковна</w:t>
        <w:tab/>
        <w:tab/>
        <w:t xml:space="preserve">                  зам. главы АМС г. Владикавказа</w:t>
      </w:r>
    </w:p>
    <w:p>
      <w:pPr>
        <w:pStyle w:val="Normal"/>
        <w:ind w:firstLine="720"/>
        <w:rPr/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Normal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иоев Казбек Сергеевич                                 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>Габисов Сергей Хазбиевич                        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>Дзарасова Марина Керменовна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>Дзахоева Лаура Руслановна   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   здравоохранения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3, РСО-Алания, г. Владикавказ,      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               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         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1» января 2009 года по10 часов 30минут «11» января 2009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дека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 xml:space="preserve">Поставка </w:t>
      </w:r>
      <w:r>
        <w:rPr>
          <w:sz w:val="24"/>
          <w:szCs w:val="26"/>
        </w:rPr>
        <w:t xml:space="preserve">реактивов и расходных материалов </w:t>
      </w:r>
      <w:r>
        <w:rPr>
          <w:color w:val="000000"/>
          <w:spacing w:val="-1"/>
          <w:sz w:val="24"/>
          <w:szCs w:val="24"/>
        </w:rPr>
        <w:t>согласно спецификации – приложение №3  к извещению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/>
        <w:t>6.2.</w:t>
      </w:r>
      <w:r>
        <w:rPr>
          <w:b/>
        </w:rPr>
        <w:t xml:space="preserve"> </w:t>
      </w:r>
      <w:r>
        <w:rPr>
          <w:sz w:val="24"/>
          <w:szCs w:val="24"/>
        </w:rPr>
        <w:t>Владикавказское муниципальное учреждение здравоохранения «Универсальная поликлиника№7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62043,</w:t>
      </w:r>
      <w:r>
        <w:rPr/>
        <w:t xml:space="preserve"> </w:t>
      </w:r>
      <w:r>
        <w:rPr>
          <w:sz w:val="24"/>
          <w:szCs w:val="24"/>
        </w:rPr>
        <w:t>РСО-Алания, г. Владикавказ, ул. Весенняя, 14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в течение трех месяцев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сорок восемь тысяч сто шестьдесят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поставку товара, разгрузку/погрузку, уплату налогов, НДС,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естный бюджет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 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31» декабря 2008г. 15 часов 00 минут поступили 2 (две 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929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тор-Ру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jc w:val="left"/>
              <w:rPr/>
            </w:pPr>
            <w:r>
              <w:rPr>
                <w:sz w:val="24"/>
                <w:szCs w:val="26"/>
              </w:rPr>
              <w:t>362021,РСО-А, г. Владикавказ,пр. Мира,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12.2008 г. в 11.35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мед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РСО-Алания,       г. Владикавказ, пр. Мира,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12.2008 г. в 14.05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 xml:space="preserve">Допустить до процедуры оценки все котировочные заявки, как соответствующие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933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Доктор-Ру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47 19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ме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48.16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доставку товара, разгрузку/погрузку, уплаты налогов и других обязательных платежей было предложено </w:t>
      </w:r>
      <w:r>
        <w:rPr>
          <w:sz w:val="24"/>
          <w:szCs w:val="26"/>
        </w:rPr>
        <w:t>ООО «Доктор-Ру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47 190 руб</w:t>
      </w:r>
      <w:r>
        <w:rPr>
          <w:sz w:val="24"/>
          <w:szCs w:val="26"/>
        </w:rPr>
        <w:t>.(четыреста сорок семь тысяч сто девяносто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Доктор-Ру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РСО-Алания, г. Владикавказ, пр. Мира,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Четыреста сорок семь тысяч сто девяносто рублей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>ООО «Алмед»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6"/>
        </w:rPr>
        <w:t xml:space="preserve">                                      </w:t>
      </w:r>
      <w:r>
        <w:rPr>
          <w:sz w:val="24"/>
          <w:szCs w:val="24"/>
        </w:rPr>
        <w:t>РСО-Алания, г. Владикавказ, пр. Мира,46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                  </w:t>
      </w:r>
      <w:r>
        <w:rPr>
          <w:i/>
          <w:iCs/>
          <w:sz w:val="24"/>
          <w:vertAlign w:val="superscript"/>
        </w:rPr>
        <w:t xml:space="preserve">Адрес (юридический и фактический) </w:t>
      </w:r>
    </w:p>
    <w:p>
      <w:pPr>
        <w:pStyle w:val="Normal"/>
        <w:jc w:val="center"/>
        <w:rPr>
          <w:b/>
          <w:b/>
          <w:iCs/>
          <w:sz w:val="36"/>
          <w:szCs w:val="36"/>
          <w:vertAlign w:val="superscript"/>
        </w:rPr>
      </w:pPr>
      <w:r>
        <w:rPr>
          <w:b/>
          <w:iCs/>
          <w:sz w:val="36"/>
          <w:szCs w:val="36"/>
          <w:vertAlign w:val="superscript"/>
        </w:rPr>
        <w:t>Четыреста сорок восемь тысяч сто шестьдесят рублей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 xml:space="preserve">, руб. 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Cs w:val="24"/>
          <w:vertAlign w:val="superscript"/>
        </w:rPr>
        <w:t xml:space="preserve">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иева Светлана Иналуковна</w:t>
        <w:tab/>
        <w:tab/>
        <w:tab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i/>
          <w:iCs/>
          <w:sz w:val="24"/>
          <w:szCs w:val="24"/>
          <w:vertAlign w:val="superscript"/>
        </w:rPr>
        <w:t xml:space="preserve">(Фамилия, Имя, Отчество)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Дзахоева Лаура Руслановна</w:t>
      </w:r>
      <w:r>
        <w:rPr/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_________________                   Гадаева Инна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_________________           Фидаров Александр Влади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4:31:00Z</dcterms:created>
  <dc:creator>123</dc:creator>
  <dc:description/>
  <cp:keywords/>
  <dc:language>en-US</dc:language>
  <cp:lastModifiedBy>User</cp:lastModifiedBy>
  <dcterms:modified xsi:type="dcterms:W3CDTF">2009-01-11T14:31:00Z</dcterms:modified>
  <cp:revision>2</cp:revision>
  <dc:subject/>
  <dc:title>УПОЛНОМОЧЕННЫЙ ОРГАН  «УПРАВЛЕНИЕ ПО ЗАКУПКАМ И ТОРГАМ» АМС </dc:title>
</cp:coreProperties>
</file>