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оборудования и выполнение работ</w:t>
      </w:r>
      <w:r>
        <w:rPr>
          <w:rFonts w:cs="Century" w:ascii="Century" w:hAnsi="Century"/>
          <w:b/>
          <w:sz w:val="24"/>
          <w:szCs w:val="24"/>
        </w:rPr>
        <w:t xml:space="preserve"> по монтажу и пуско-наладке пожарной сигнализации и оповещения, для нужд ВМУЗ «Детская поликлиника №2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8-08. от  «17»  ок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right="-5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bCs/>
          <w:sz w:val="24"/>
          <w:szCs w:val="24"/>
        </w:rPr>
        <w:t>на поставку оборудования и выполнение работ</w:t>
      </w:r>
      <w:r>
        <w:rPr>
          <w:sz w:val="24"/>
          <w:szCs w:val="24"/>
        </w:rPr>
        <w:t xml:space="preserve"> по монтажу и пуско-наладке пожарной сигнализации и оповещения, для нужд ВМУЗ «Детская поликлиника №2.</w:t>
      </w:r>
    </w:p>
    <w:p>
      <w:pPr>
        <w:pStyle w:val="Normal"/>
        <w:ind w:left="36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Заказчик: ВМУЗ «Детская поликлиника №2» расположен по адресу: РСО-Алания, г. Владикавказ, пр.Коста,8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360" w:hanging="56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</w:t>
            </w:r>
            <w:r>
              <w:rPr>
                <w:sz w:val="24"/>
                <w:szCs w:val="24"/>
              </w:rPr>
              <w:t xml:space="preserve"> по монтажу и пуско-наладке пожарной сигнализации и оповещения выполняется согласно локального сметного расчета №18-0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57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Место выполнения работ: ВМУЗ «Детская поликлиника»,  РСО-Алания, г. Владикавказ, пр.Коста,8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рок выполнения работ: до 20.11.2008 года, после подписания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Максимальная цена контракта:  400 00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РСО - Алания, г. Владикавказ, пл. Штыба, 2, здание Администрации местного самоуправления, этаж 3, кабинет № 309, с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1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, тел.75-00-59, 55-00-27. Начало подачи котировочной заявки 20 октября 2008г., срок окончания 29 октября 2008г. (29 октября котировочные заявки принимаются до 15.00,время московское), контактное лицо Хосроева Виктория Николаевна, т.75-00-59 . Ваша заявка представляться в письменной форм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2. Оплата осуществляется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1. Срок подписания контракта победителем: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TextBody"/>
        <w:ind w:firstLine="708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8:00Z</dcterms:created>
  <dc:creator>Dom</dc:creator>
  <dc:description/>
  <cp:keywords/>
  <dc:language>en-US</dc:language>
  <cp:lastModifiedBy>User</cp:lastModifiedBy>
  <cp:lastPrinted>2008-10-16T18:18:00Z</cp:lastPrinted>
  <dcterms:modified xsi:type="dcterms:W3CDTF">2008-10-16T14:19:00Z</dcterms:modified>
  <cp:revision>6</cp:revision>
  <dc:subject/>
  <dc:title>Запрос котировок</dc:title>
</cp:coreProperties>
</file>