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 работ по установке силового электрооборудования в глазном корпусе  Владикавказского муниципального учреждения здравоохранения – КБСП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10-07 от «13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 работ по установке силового электрооборудования в глазном корпусе  Владикавказского муниципального учреждения здравоохранения – КБСП. 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ановке силового электрооборудования согласно локального сметного расчета №3 – Приложен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-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 45. ВМУЗ – КБСП глазное отделение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31.12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400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сентября, срок окончания 25 сентября 2007г.(25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23:00Z</dcterms:created>
  <dc:creator>Обухань  Михаил  Иванович</dc:creator>
  <dc:description/>
  <cp:keywords/>
  <dc:language>en-US</dc:language>
  <cp:lastModifiedBy>Dom</cp:lastModifiedBy>
  <cp:lastPrinted>2007-09-13T12:25:00Z</cp:lastPrinted>
  <dcterms:modified xsi:type="dcterms:W3CDTF">2007-09-13T08:28:00Z</dcterms:modified>
  <cp:revision>4</cp:revision>
  <dc:subject/>
  <dc:title>   Дзжуджыхъжуы   горжты                                                             Администрация     </dc:title>
</cp:coreProperties>
</file>