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автомобиля ВАЗ 21102 для нужд ВМЧ «Владикавказский городской лес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53-08 от «10» декабря 2008г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поставку </w:t>
      </w:r>
      <w:r>
        <w:rPr>
          <w:rFonts w:cs="Century" w:ascii="Century" w:hAnsi="Century"/>
          <w:bCs/>
          <w:sz w:val="24"/>
          <w:szCs w:val="24"/>
        </w:rPr>
        <w:t>автомобиля ВАЗ 21102 для нужд ВМЧ «Владикавказский городской лес» г. Владикавказа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>ВМУ «Владикавказский городской лес» г. Владикавказа.</w:t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СО-А, г. Владикавказ, ул. Ватутина,17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108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ка автомобиля ВАЗ 21310- согласно спецификации №1-Приложение №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eastAsia="Century" w:cs="Century" w:ascii="Century" w:hAnsi="Century"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Автомобиль  должен быть новым, сопровождаться техническим паспортом, правилами технической эксплуатации, гарантийным талоном и др. нормативно-технической документацией, определенной ГОСТами, ОСТами, и ТУ. </w:t>
            </w:r>
          </w:p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ул. Ватутина,17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до конца 2008г, после заключения контракта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3270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 Аванс 30%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1 декабря 2008., срок окончания подачи котировочных заявок 22 декабря 2008г.(22 декабря котировочные заявки принимаются до 15.00, время московское), контактное лицо Дзахоева Лаура Руслано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 xml:space="preserve">      К. Гиоев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dc:language>en-US</dc:language>
  <cp:lastModifiedBy>Торги</cp:lastModifiedBy>
  <cp:lastPrinted>2008-12-10T09:56:00Z</cp:lastPrinted>
  <dcterms:modified xsi:type="dcterms:W3CDTF">2008-12-10T07:05:00Z</dcterms:modified>
  <cp:revision>14</cp:revision>
  <dc:subject/>
  <dc:title> </dc:title>
</cp:coreProperties>
</file>