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 на выполнения работ по благоустройству и озеленению скверов Затеречного Муниципального округа, Северо-Западного Муниципального округа, Промышленного Муниципального округа и Иристонского Муниципального округа    г. Владикавказа   РСО-Ал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94-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 </w:t>
      </w:r>
      <w:r>
        <w:rPr>
          <w:color w:val="000000"/>
          <w:spacing w:val="1"/>
          <w:sz w:val="22"/>
          <w:szCs w:val="22"/>
        </w:rPr>
        <w:t xml:space="preserve">Управление дорожного строительства, благоустройства и озеленения АМС г. Владикавказа. </w:t>
      </w:r>
      <w:r>
        <w:rPr>
          <w:sz w:val="22"/>
          <w:szCs w:val="22"/>
        </w:rPr>
        <w:t>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10; контактное лицо –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,  согласно муниципальной программы по благоустройству и озеленению (Приложение №3,  пункт 1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по выполнению работ: </w:t>
      </w:r>
      <w:r>
        <w:rPr>
          <w:b/>
          <w:color w:val="000000"/>
          <w:spacing w:val="1"/>
          <w:sz w:val="22"/>
          <w:szCs w:val="22"/>
        </w:rPr>
        <w:t>Лот№1</w:t>
      </w:r>
      <w:r>
        <w:rPr>
          <w:color w:val="000000"/>
          <w:spacing w:val="1"/>
          <w:sz w:val="22"/>
          <w:szCs w:val="22"/>
        </w:rPr>
        <w:t xml:space="preserve">- благоустройство и озеленение скверов: ген.Плиева, Коцоева, Осетинский театр, Пашковского и Плиева  Затеречного  Муниципального округа г.Владикавказа. Объем выполняемых работ: подготовка почвы под цветники-200кв.м.; посадка цветов в клумбы, рабатки и вазы-цветочницы: многолетников и луковичных-24000шт.; полив зеленных насаждений-48куб.м.; посадка деревьев-саженцев с оголенной корневой системой в ямы размером: 0,7*0,7м.-30деревьев; посадка деревьев и кустарников с комом земли хвойных пород-200шт.; уход за зеленными насаждениями, выкашивание газонов, уборка опавших листьев осенью с газонов и т.д.-5100кв.м.; спиливание скелетных ветвей деревьев, сбор срезанных ветвей деревьев и кустарников твердолиственных и мягколиственных пород-37500кв.м.; валка деревьев в городских условиях(липа,сосна,кедр,тополь,ель,пихта,береза,лиственница,ольха)- 100шт; вывоз сорняков и мусора с погрузкой вручную 570тонн и т.д. ( более подробный перечень выполняемых работ приведен в  локальном  сметном расчете №59,  в Приложении конкурсной документации). </w:t>
      </w:r>
      <w:r>
        <w:rPr>
          <w:b/>
          <w:color w:val="000000"/>
          <w:spacing w:val="1"/>
          <w:sz w:val="22"/>
          <w:szCs w:val="22"/>
        </w:rPr>
        <w:t xml:space="preserve">Лот№2- </w:t>
      </w:r>
      <w:r>
        <w:rPr>
          <w:color w:val="000000"/>
          <w:spacing w:val="1"/>
          <w:sz w:val="22"/>
          <w:szCs w:val="22"/>
        </w:rPr>
        <w:t>благоустройство и озеленение скверов: Афганский, Аллея депутатов, А.Кесаева «Кеша», Московская-Калинина, АМС Северо-Заппадного МО, Автовакзала, Гагарина, Кесаева, маг. «Чайка» Северо-Западного Муниципального округа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  г.Владикавказа. Объем выполняемых работ: подготовка почвы под цветники-8000кв.м.; посадка цветов в клумбы, рабатки и вазы-цветочницы: многолетников и луковичных-24000шт.; полив зеленных насаждений-32куб.м.; посадка деревьев-саженцев с оголенной корневой системой в ямы размером: 0,7*0,7м.-30деревьев; посадка деревьев и кустарников с комом земли хвойных пород-300шт.; уход за зеленными насаждениями, выкашивание газонов, уборка опавших листьев осенью с газонов и т.д.-7800кв.м.; спиливание скелетных ветвей деревьев, сбор срезанных ветвей деревьев и кустарников твердолиственных и мягколиственных пород-3500кв.м.; валка деревьев в городских условиях (липа, сосна, кедр, тополь, ель, пихта, береза, лиственница, ольха)- 350шт; вывоз сорняков и мусора с погрузкой вручную 800тонн и т.д. (более подробный перечень выполняемых работ приведен в  локальном  сметном расчете №58,  в Приложении конкурсной документации).  </w:t>
      </w:r>
      <w:r>
        <w:rPr>
          <w:b/>
          <w:color w:val="000000"/>
          <w:spacing w:val="1"/>
          <w:sz w:val="22"/>
          <w:szCs w:val="22"/>
        </w:rPr>
        <w:t>Лот №3 –</w:t>
      </w:r>
      <w:r>
        <w:rPr>
          <w:color w:val="000000"/>
          <w:spacing w:val="1"/>
          <w:sz w:val="22"/>
          <w:szCs w:val="22"/>
        </w:rPr>
        <w:t xml:space="preserve"> благоустройство и озеленение скверов: Кукольного театра, Дворца металлургов, П.Морозова, Северный и Титова Промышленного Муниципального округа  г.Владикавказа.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 Объем выполняемых работ: подготовка почвы под цветники-5000кв.м.; посадка цветов в клумбы, рабатки и вазы-цветочницы: многолетников и луковичных-12000шт.; полив зеленных насаждений-16куб.м.; посадка деревьев-саженцев с оголенной корневой системой в ямы размером: 0,7*0,7м.-30деревьев; посадка деревьев и кустарников с комом земли хвойных пород-50шт.; уход за зеленными насаждениями, выкашивание газонов, уборка опавших листьев осенью с газонов и т.д.-5500кв.м.; спиливание скелетных ветвей деревьев, сбор срезанных ветвей деревьев и кустарников твердолиственных и мягколиственных пород-4500кв.м.; валка деревьев в городских условиях (липа, сосна, кедр, тополь, ель, пихта, береза, лиственница, ольха)- 250шт; вывоз сорняков и мусора с погрузкой вручную 400тонн и т.д. (более подробный перечень выполняемых работ приведен в  локальном  сметном расчете №57,  в Приложении конкурсной документации).  </w:t>
      </w:r>
      <w:r>
        <w:rPr>
          <w:b/>
          <w:color w:val="000000"/>
          <w:spacing w:val="1"/>
          <w:sz w:val="22"/>
          <w:szCs w:val="22"/>
        </w:rPr>
        <w:t>Лот №4 –</w:t>
      </w:r>
      <w:r>
        <w:rPr>
          <w:color w:val="000000"/>
          <w:spacing w:val="1"/>
          <w:sz w:val="22"/>
          <w:szCs w:val="22"/>
        </w:rPr>
        <w:t xml:space="preserve"> благоустройство и озеленение скверов: АМС  Иристонского МО, Горького, Дворца пионеров, Димитрова, Карцинский, Кирова, Колиева, Комсомольского, Куйбышева, Кутузова, сквер за Лицеем, Пушкина, Тхапсаева и Шмулевича Иристонского Муниципального округа г.Владикавказа.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 Объем выполняемых работ: подготовка почвы под цветники-5000кв.м.; посадка цветов в клумбы, рабатки и вазы-цветочницы: многолетников и луковичных-12000шт.; полив зеленных насаждений-16куб.м.; посадка деревьев-саженцев с оголенной корневой системой в ямы размером: 0,7*0,7м.-20деревьев; посадка деревьев и кустарников с комом земли хвойных пород-50шт.; уход за зеленными насаждениями, выкашивание газонов, уборка опавших листьев осенью с газонов и т.д.-905000кв.м.; спиливание скелетных ветвей деревьев, сбор срезанных ветвей деревьев и кустарников твердолиственных и мягколиственных пород-4500кв.м.; валка деревьев в городских условиях (липа, сосна, кедр, тополь, ель, пихта, береза, лиственница, ольха)- 220шт; вывоз сорняков и мусора с погрузкой вручную 600тонн и т.д. (более подробный перечень выполняемых работ приведен в  локальном  сметном расчете №56,  в Приложении конкурсной документации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Место выполнения работ</w:t>
      </w:r>
      <w:r>
        <w:rPr>
          <w:color w:val="000000"/>
          <w:sz w:val="22"/>
          <w:szCs w:val="22"/>
        </w:rPr>
        <w:t>:</w:t>
      </w:r>
      <w:r>
        <w:rPr>
          <w:color w:val="00CCFF"/>
          <w:sz w:val="22"/>
          <w:szCs w:val="22"/>
        </w:rPr>
        <w:t xml:space="preserve"> </w:t>
      </w:r>
      <w:r>
        <w:rPr>
          <w:sz w:val="22"/>
          <w:szCs w:val="22"/>
        </w:rPr>
        <w:t>РСО-Алания, г. Владикавка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лота): </w:t>
      </w:r>
      <w:r>
        <w:rPr>
          <w:sz w:val="22"/>
          <w:szCs w:val="22"/>
        </w:rPr>
        <w:t>общая цена контракта:</w:t>
      </w:r>
      <w:r>
        <w:rPr>
          <w:b/>
          <w:sz w:val="22"/>
          <w:szCs w:val="22"/>
        </w:rPr>
        <w:t xml:space="preserve"> 19 999 177руб. Лот№1- 5525245руб; лот№2- 5815893руб; Лот №3- 3260321руб; Лот №4- 5397718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9 октября по 21 ноября 2007 года по адресу: 362040,   РСО-Алания, г. Владикавказ, пл.Штыба,2 в здании  Администрации местного самоуправления. 21 ноября 2007г.  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21 ноября  2007года по адресу:  РСО-Алания, г. Владикавказ, пл. Штыба,2, здание Администрации местного самоуправления, этаж 3, кабинет № 309, в 12-00часов (время московское). Процедура рассмотрения конкурсных заявок будет происходить 22 ноября  2007года по адресу: г.Владикавказ пл.Штыба,2  здание Администрации местного самоуправления, подведения итогов 23 ноября   2007г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>10</w:t>
      </w:r>
      <w:r>
        <w:rPr/>
        <w:t xml:space="preserve">. Преимущество для учреждений исправительной системы и организациям инвалидов:  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11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 и размещения на официальном сайте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3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1:13:00Z</dcterms:created>
  <dc:creator>123</dc:creator>
  <dc:description/>
  <dc:language>en-US</dc:language>
  <cp:lastModifiedBy>123</cp:lastModifiedBy>
  <cp:lastPrinted>2007-04-04T10:50:00Z</cp:lastPrinted>
  <dcterms:modified xsi:type="dcterms:W3CDTF">2007-10-18T09:46:00Z</dcterms:modified>
  <cp:revision>53</cp:revision>
  <dc:subject/>
  <dc:title>Извещение о проведении открытого конкурса на право заключения муниципального  контракта по определению исполнителя на разработ</dc:title>
</cp:coreProperties>
</file>