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9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компьютерной техники для нужд МОУ СОШ №13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13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.Хетагурова, 23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9» августа 2008года по10 часов 30минут «29» августа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8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компьютерной техник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ул. К. Хетагурова,23 , МОУ СОШ № 1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сентября  2008г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шесть тысяч триста пят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8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Катаева, 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9.3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Алагир, ул. Алагирская, 1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.0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60 78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. Очилов Асланджон Рахимджон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365 35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0 780 руб</w:t>
      </w:r>
      <w:r>
        <w:rPr>
          <w:sz w:val="24"/>
          <w:szCs w:val="26"/>
        </w:rPr>
        <w:t>. (триста шестьдесят тысяч семьсот восемьдесят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Катаева, 8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Триста шестьдесят тысяч семьсот восемьдесят 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. Очилов Асланджон Рахимджонович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 Алагир, ул. Алагирская, 1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Триста шестьдесят пять тысяч триста пятьдесят рублей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албиева И.С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24:00Z</dcterms:created>
  <dc:creator>Воробьева О.М., Вдовина В.В., Ермаков В.А.</dc:creator>
  <dc:description/>
  <cp:keywords/>
  <dc:language>en-US</dc:language>
  <cp:lastModifiedBy>User</cp:lastModifiedBy>
  <cp:lastPrinted>2008-09-01T15:17:00Z</cp:lastPrinted>
  <dcterms:modified xsi:type="dcterms:W3CDTF">2008-09-09T11:41:00Z</dcterms:modified>
  <cp:revision>4</cp:revision>
  <dc:subject/>
  <dc:title>ПРОТОКОЛ ОЦЕНКИ И СОПОСТАВЛЕНИЯ ЗАЯВОК НА УЧАСТИЕ В КОНКУРСЕ </dc:title>
</cp:coreProperties>
</file>