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вертикальной планировке на объекте: Скейтпарк на набережной р. Терек в районе Чапаевского моста в г. Владикавказ- вторая очередь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9» сентября 2007 года по9 часов 30минут «19» сен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25-0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Скейтпарк на набережной р. Терек в районе Чапаевского мос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семь тысяч сорок пять рублей, 50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8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48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Перспектива»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 045,5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Время-05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руб.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Время-05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семь тысяч сорок пять рублей, 50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43:00Z</dcterms:created>
  <dc:creator>Воробьева О.М., Вдовина В.В., Ермаков В.А.</dc:creator>
  <dc:description/>
  <cp:keywords/>
  <dc:language>en-US</dc:language>
  <cp:lastModifiedBy>Dom</cp:lastModifiedBy>
  <cp:lastPrinted>2007-09-19T13:19:00Z</cp:lastPrinted>
  <dcterms:modified xsi:type="dcterms:W3CDTF">2007-09-19T09:43:00Z</dcterms:modified>
  <cp:revision>2</cp:revision>
  <dc:subject/>
  <dc:title>ПРОТОКОЛ ОЦЕНКИ И СОПОСТАВЛЕНИЯ ЗАЯВОК НА УЧАСТИЕ В КОНКУРСЕ </dc:title>
</cp:coreProperties>
</file>