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130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0» октября 2008г.</w:t>
      </w:r>
    </w:p>
    <w:p>
      <w:pPr>
        <w:pStyle w:val="Heading1"/>
        <w:numPr>
          <w:ilvl w:val="0"/>
          <w:numId w:val="3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компьютерного оборудования для нужд АМС г. Владикавказа.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.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сова Марина Керменовна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26" w:leader="none"/>
          <w:tab w:val="left" w:pos="9498" w:leader="none"/>
        </w:tabs>
        <w:spacing w:lineRule="auto" w:line="360" w:before="120" w:after="60"/>
        <w:ind w:left="284" w:right="-143" w:hanging="284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Муниципальный заказчик:  Администрация местного самоуправления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426" w:right="-143" w:hanging="426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Уполномоченный орган: Управление по закупкам и торгам.</w:t>
      </w:r>
    </w:p>
    <w:p>
      <w:pPr>
        <w:pStyle w:val="TextBodyIndent"/>
        <w:numPr>
          <w:ilvl w:val="0"/>
          <w:numId w:val="0"/>
        </w:numPr>
        <w:spacing w:lineRule="auto" w:line="360"/>
        <w:ind w:left="426" w:hanging="426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ab/>
        <w:t>Место нахождения (почтовый адрес) заказчика:362040,РСО-Алания, г. Владикавказ, пл. Штыба, 2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426" w:hanging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30» октября 2008 года по10 часов 30минут «30» октября 2008 года по адресу: г. 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4"/>
        </w:numPr>
        <w:tabs>
          <w:tab w:val="clear" w:pos="720"/>
          <w:tab w:val="left" w:pos="142" w:leader="none"/>
        </w:tabs>
        <w:spacing w:lineRule="auto" w:line="360" w:before="120" w:after="60"/>
        <w:ind w:left="426" w:hanging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7» октября 2008г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120" w:after="60"/>
        <w:ind w:left="426" w:hanging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6.1. Поставка компьютерного оборудования согласно спецификации №130-08 (Приложение №3 к извещению запроса котировок) или эквивалент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7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РСО-Алания, г.Владикавказ, пл. Штыба, 2, здание АМС г. Владикавказ, место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</w:rPr>
        <w:t>установк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 До 30  ноября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Цена контракта включает все расходы по доставке товара до места нахождения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</w:rPr>
        <w:t>Заказчика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 Триста семь тысяч шестьсот тридца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Оплата производится не позднее двадцати дней с момента поставки товара,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</w:rPr>
        <w:t>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7" w:hanging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   До окончания указанного в извещении о проведении запроса котировок срока подачи котировочных заявок «29»октября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52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арганова Анна Анатольев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Ген. Плиева,18/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.10.08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Джиндоев Джазо Давид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 г.Владикавказ, ул. Ардонская,2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.10.08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.00</w:t>
            </w:r>
          </w:p>
        </w:tc>
      </w:tr>
    </w:tbl>
    <w:p>
      <w:pPr>
        <w:pStyle w:val="Heading1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 w:before="120" w:after="60"/>
        <w:ind w:left="567" w:hanging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136"/>
        <w:gridCol w:w="1588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арганова Анна Анатолье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897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Джиндоев Джазо Давидови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892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426" w:hanging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Предложение о наиболее низкой цене товара, с учетом всех расходов по доставке, уп- латы налогов и других обязательных платежей, было предложено</w:t>
      </w:r>
      <w:r>
        <w:rPr>
          <w:sz w:val="24"/>
          <w:szCs w:val="26"/>
        </w:rPr>
        <w:t xml:space="preserve"> </w:t>
      </w:r>
      <w:r>
        <w:rPr>
          <w:sz w:val="24"/>
          <w:szCs w:val="24"/>
        </w:rPr>
        <w:t xml:space="preserve">ИП Джиндоевым Джазо   Давидовичем </w:t>
      </w:r>
      <w:r>
        <w:rPr>
          <w:sz w:val="24"/>
          <w:szCs w:val="26"/>
        </w:rPr>
        <w:t>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89200 руб</w:t>
      </w:r>
      <w:r>
        <w:rPr>
          <w:sz w:val="24"/>
          <w:szCs w:val="26"/>
        </w:rPr>
        <w:t>.(двести восемьдесят девять тысяч  двести  рублей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-14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spacing w:lineRule="auto" w:line="360"/>
        <w:ind w:left="426" w:hanging="568"/>
        <w:rPr/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4"/>
        </w:rPr>
        <w:t xml:space="preserve">ИП Джиндоева Джазо Давидовича </w:t>
      </w:r>
      <w:r>
        <w:rPr>
          <w:b/>
          <w:sz w:val="24"/>
          <w:szCs w:val="26"/>
        </w:rPr>
        <w:t xml:space="preserve">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Ардонская, 229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</w:t>
      </w:r>
      <w:r>
        <w:rPr>
          <w:b/>
          <w:sz w:val="24"/>
          <w:szCs w:val="26"/>
        </w:rPr>
        <w:t>Двести восемьдесят  девять тысяч двести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 xml:space="preserve">Второй номер  присвоен котировочной заявке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b/>
          <w:b/>
          <w:sz w:val="24"/>
          <w:szCs w:val="24"/>
        </w:rPr>
      </w:pPr>
      <w:r>
        <w:rPr>
          <w:b/>
        </w:rPr>
        <w:t xml:space="preserve">                  </w:t>
      </w:r>
      <w:r>
        <w:rPr>
          <w:b/>
          <w:sz w:val="24"/>
          <w:szCs w:val="26"/>
        </w:rPr>
        <w:t>ИП Варгановой Анне Анатольквне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</w:t>
      </w:r>
      <w:r>
        <w:rPr>
          <w:sz w:val="24"/>
        </w:rPr>
        <w:t>РСО-Алания, г.Владикавказ, ул. Ген. Плиева,18/2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2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Двести восемьдесят девять тысяч семьсот</w:t>
      </w:r>
      <w:r>
        <w:rPr>
          <w:sz w:val="24"/>
        </w:rPr>
        <w:t xml:space="preserve"> </w:t>
      </w:r>
      <w:r>
        <w:rPr>
          <w:b/>
          <w:sz w:val="24"/>
          <w:szCs w:val="26"/>
        </w:rPr>
        <w:t xml:space="preserve">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360" w:before="120" w:after="60"/>
        <w:ind w:left="426" w:hanging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i/>
          <w:iCs/>
          <w:sz w:val="24"/>
          <w:szCs w:val="24"/>
          <w:vertAlign w:val="superscript"/>
        </w:rPr>
        <w:tab/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 xml:space="preserve">Члены комиссии по размещению заказов:                                                 </w:t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</w:rPr>
        <w:t>Подписи: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480"/>
        <w:ind w:left="0"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426" w:leader="none"/>
          <w:tab w:val="left" w:pos="5103" w:leader="none"/>
          <w:tab w:val="left" w:pos="8505" w:leader="none"/>
          <w:tab w:val="left" w:pos="8647" w:leader="none"/>
        </w:tabs>
        <w:spacing w:lineRule="auto" w:line="480"/>
        <w:ind w:left="0" w:firstLine="426"/>
        <w:jc w:val="both"/>
        <w:rPr>
          <w:sz w:val="24"/>
        </w:rPr>
      </w:pPr>
      <w:r>
        <w:rPr>
          <w:sz w:val="24"/>
        </w:rPr>
        <w:t>Гиоев Казбек Сергеевич                                     _____________________________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480"/>
        <w:ind w:left="0" w:firstLine="426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>Габисов Сергей Хазбиевич                                _____________________________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480"/>
        <w:ind w:left="0" w:firstLine="426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>Дзарасова Марина Керменовна                           _____________________________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480"/>
        <w:ind w:lef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захоева Лаура Руслановна</w:t>
      </w:r>
      <w:r>
        <w:rPr/>
        <w:t xml:space="preserve">                                    ___________________________________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360"/>
        <w:ind w:left="0" w:firstLine="426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Хосроева Виктория Николаевна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аллагов Марат Владими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7"/>
      <w:numFmt w:val="decimal"/>
      <w:lvlText w:val="%1.%2."/>
      <w:lvlJc w:val="left"/>
      <w:pPr>
        <w:tabs>
          <w:tab w:val="num" w:pos="540"/>
        </w:tabs>
        <w:ind w:left="5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2:24:00Z</dcterms:created>
  <dc:creator>Воробьева О.М., Вдовина В.В., Ермаков В.А.</dc:creator>
  <dc:description/>
  <cp:keywords/>
  <dc:language>en-US</dc:language>
  <cp:lastModifiedBy>User</cp:lastModifiedBy>
  <cp:lastPrinted>2008-10-31T18:41:00Z</cp:lastPrinted>
  <dcterms:modified xsi:type="dcterms:W3CDTF">2008-10-31T15:41:00Z</dcterms:modified>
  <cp:revision>17</cp:revision>
  <dc:subject/>
  <dc:title>ПРОТОКОЛ ОЦЕНКИ И СОПОСТАВЛЕНИЯ ЗАЯВОК НА УЧАСТИЕ В КОНКУРСЕ </dc:title>
</cp:coreProperties>
</file>