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АДМИНИСТРАЦИЯ МЕСТНОГО САМОУПРАВЛЕНИЯ ГОРОДА ВЛАДИКАВКАЗА</w:t>
      </w:r>
    </w:p>
    <w:p>
      <w:pPr>
        <w:pStyle w:val="Normal"/>
        <w:widowControl w:val="false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ПОСТАНОВЛЕНИЕ</w:t>
      </w:r>
    </w:p>
    <w:p>
      <w:pPr>
        <w:pStyle w:val="Normal"/>
        <w:widowControl w:val="false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480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От  26 ноября 2020г.</w:t>
        <w:tab/>
        <w:tab/>
        <w:tab/>
        <w:t>№ 805</w:t>
        <w:tab/>
        <w:tab/>
        <w:tab/>
        <w:t xml:space="preserve">     г.Владикавка</w:t>
      </w:r>
    </w:p>
    <w:p>
      <w:pPr>
        <w:pStyle w:val="Normal"/>
        <w:jc w:val="both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.Владикавказ на 2021 год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ый период 2022 и 2023 г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ассмотрев проект бюджета муниципального образования г.Владикавказ на 2021 год и плановый период 2022 и 2023 годов,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я местного самоуправления г.Владикавказа</w:t>
      </w:r>
      <w:r>
        <w:rPr>
          <w:b/>
          <w:szCs w:val="28"/>
        </w:rPr>
        <w:t xml:space="preserve"> </w:t>
      </w:r>
      <w:r>
        <w:rPr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добрить проект бюджета муниципального образования г.Владикавказ на 2021 год и плановый период 2022 и 2023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 рассмотрение Собрания представителей г.Владикавказ проект бюджета муниципального образования г.Владикавказ на 2021 год и плановый период 2022 и 2023 год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Назначить заместителя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главы администрации Цокова К.В. официальным представителем администрации местного самоуправления г.Владикавказа при рассмотрении Собранием представителей г.Владикавказ проекта бюджета муниципального образования г.Владикавказ на 2021 год и плановый период 2022 и 2023 г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выполнением настоящего постановления возложить н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заместителя главы администрации Цокова К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Т.Фарн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пия верна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Управления документационного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ения деятельности АМС и ПГ                                         А.И.Бесолова</w:t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firstLine="425"/>
      <w:jc w:val="center"/>
    </w:pPr>
    <w:rPr>
      <w:b/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6:00Z</dcterms:created>
  <dc:creator>Bud1</dc:creator>
  <dc:description/>
  <cp:keywords/>
  <dc:language>en-US</dc:language>
  <cp:lastModifiedBy>Залина Дзодзиева</cp:lastModifiedBy>
  <cp:lastPrinted>2020-11-26T17:33:00Z</cp:lastPrinted>
  <dcterms:modified xsi:type="dcterms:W3CDTF">2020-12-10T07:03:00Z</dcterms:modified>
  <cp:revision>11</cp:revision>
  <dc:subject/>
  <dc:title>Проект</dc:title>
</cp:coreProperties>
</file>