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  <w:tab w:val="left" w:pos="5670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05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7» августа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бели для нужд МОУ СОШ №13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ab/>
        <w:tab/>
        <w:t>Есиева Светлана Иналуковна</w:t>
        <w:tab/>
        <w:t xml:space="preserve">           зам. главы АМС г.Владикавказа</w:t>
      </w:r>
    </w:p>
    <w:p>
      <w:pPr>
        <w:pStyle w:val="Normal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</w:t>
      </w:r>
      <w:r>
        <w:rPr>
          <w:i/>
          <w:sz w:val="24"/>
          <w:vertAlign w:val="superscript"/>
        </w:rPr>
        <w:tab/>
        <w:tab/>
        <w:t xml:space="preserve">     (Фамилия, Имя, Отчество)                                                                 (должност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  <w:tab w:val="left" w:pos="5812" w:leader="none"/>
        </w:tabs>
        <w:ind w:left="0" w:firstLine="567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Гиоев Казбек Сергеевич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 МОУ СОШ №13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К.Хетагурова, 23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27» августа 2008года по10 часов 30минут «27» августа 2008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9» августа 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Поставка мебели согласно техническому заданию - Приложение №3</w:t>
      </w:r>
      <w:r>
        <w:rPr>
          <w:rFonts w:cs="Century" w:ascii="Century" w:hAnsi="Century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Владикавказ, ул. К.Хетагурова, 23, МОУ СОШ № 13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30 сентября  2008г., после заключения контракта и перечисления заказчиком на расчетный счет поставщика суммы аванс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до места нахождения Заказчика, уплату налогов, НДС, таможенных пошлин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двадцать три тысячи тридцать один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Федеральные субсиди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 Авансирование –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6» августа 2008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иров Тамерлан Борис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Калинина,6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30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П Дзугкаева Инна Георгиев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СО-Алания, г. Владикавказ, ул. Сибирская,3/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.08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729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аиров Тамерлан Борисович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16 739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П Дзугкаева Инна Георгиевн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23 031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</w:rPr>
        <w:t xml:space="preserve">8.2.  </w:t>
      </w:r>
      <w:r>
        <w:rPr>
          <w:bCs/>
          <w:kern w:val="2"/>
          <w:sz w:val="24"/>
          <w:szCs w:val="26"/>
        </w:rPr>
        <w:t>.  Предложение о наиболее низкой цене товара, с учетом всех расходов по доставке, уплаты налогов, НДС, таможенных пошлин, сборов и других обязательных платежей, было предложено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 xml:space="preserve">ИП Каиров Тамерлан Борисович </w:t>
      </w:r>
      <w:r>
        <w:rPr>
          <w:sz w:val="24"/>
          <w:szCs w:val="26"/>
        </w:rPr>
        <w:t>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216 739 руб</w:t>
      </w:r>
      <w:r>
        <w:rPr>
          <w:sz w:val="24"/>
          <w:szCs w:val="26"/>
        </w:rPr>
        <w:t>. (двести шестнадцать тысяч семьсот тридцать девять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/>
        <w:t xml:space="preserve">  </w:t>
      </w:r>
      <w:r>
        <w:rPr/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  <w:szCs w:val="26"/>
        </w:rPr>
        <w:t xml:space="preserve"> </w:t>
      </w:r>
      <w:r>
        <w:rPr>
          <w:b/>
          <w:color w:val="000000"/>
          <w:sz w:val="24"/>
          <w:szCs w:val="24"/>
        </w:rPr>
        <w:t>ИП Каирова Тамерлана Борисович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РСО-Алания, г. Владикавказ, ул. Калинина, 6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</w:t>
      </w:r>
      <w:r>
        <w:rPr>
          <w:b/>
          <w:sz w:val="24"/>
          <w:szCs w:val="26"/>
        </w:rPr>
        <w:tab/>
        <w:t>Двести шестнадцать тысяч семьсот тридцать девят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ИП Дзугкаева Инна Георгиевна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>
          <w:b/>
          <w:b/>
          <w:sz w:val="24"/>
        </w:rPr>
      </w:pPr>
      <w:r>
        <w:rPr>
          <w:sz w:val="24"/>
          <w:szCs w:val="26"/>
        </w:rPr>
        <w:t>РСО-Алания, г.Вадикавказ, ул. Сибирская,3/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  <w:szCs w:val="26"/>
        </w:rPr>
        <w:t xml:space="preserve">Двести двадцать три тысячи тридцать один рубль.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708" w:leader="none"/>
        </w:tabs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стоящий протокол подлежит размещению на официальном сайте: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седатель комиссии:</w:t>
      </w:r>
    </w:p>
    <w:p>
      <w:pPr>
        <w:pStyle w:val="TextBodyIndent"/>
        <w:tabs>
          <w:tab w:val="clear" w:pos="720"/>
          <w:tab w:val="left" w:pos="0" w:leader="none"/>
          <w:tab w:val="left" w:pos="1418" w:leader="none"/>
        </w:tabs>
        <w:ind w:left="0" w:hanging="0"/>
        <w:jc w:val="left"/>
        <w:rPr>
          <w:sz w:val="24"/>
        </w:rPr>
      </w:pPr>
      <w:r>
        <w:rPr>
          <w:sz w:val="24"/>
        </w:rPr>
        <w:tab/>
        <w:tab/>
        <w:t>Есиева Светлана Иналук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.председателя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firstLine="567"/>
        <w:jc w:val="both"/>
        <w:rPr/>
      </w:pPr>
      <w:r>
        <w:rPr/>
        <w:t xml:space="preserve">         </w:t>
      </w:r>
      <w:r>
        <w:rPr/>
        <w:tab/>
        <w:t xml:space="preserve">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vertAlign w:val="superscript"/>
        </w:rPr>
        <w:tab/>
        <w:tab/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 Салбиева И.С.. 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6:35:00Z</dcterms:created>
  <dc:creator>Воробьева О.М., Вдовина В.В., Ермаков В.А.</dc:creator>
  <dc:description/>
  <cp:keywords/>
  <dc:language>en-US</dc:language>
  <cp:lastModifiedBy>User</cp:lastModifiedBy>
  <cp:lastPrinted>2008-09-02T13:57:00Z</cp:lastPrinted>
  <dcterms:modified xsi:type="dcterms:W3CDTF">2008-09-11T07:41:00Z</dcterms:modified>
  <cp:revision>9</cp:revision>
  <dc:subject/>
  <dc:title>ПРОТОКОЛ ОЦЕНКИ И СОПОСТАВЛЕНИЯ ЗАЯВОК НА УЧАСТИЕ В КОНКУРСЕ </dc:title>
</cp:coreProperties>
</file>