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изготовление тиражей газеты «Владикавказ»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01-07. от «11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>изготовление тиражей газеты «Владикавказ»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редакция газеты «Владикавказ», 362040, РСО-Алания, г. Владикавказ, ул. Тамаева, 30, к.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993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тиражей газеты «Владикавказ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ета выходит два раза в неделю общим тиражом – 5000экз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реду 8-ми полос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ятницу 4-х полос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мага черная для офсетной печати, газета пересылается по электронной поч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четвертый квартал 2007год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78 17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2 сентября, срок окончания 21 сентября 2007г.(21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5:27:00Z</dcterms:created>
  <dc:creator>Обухань  Михаил  Иванович</dc:creator>
  <dc:description/>
  <cp:keywords/>
  <dc:language>en-US</dc:language>
  <cp:lastModifiedBy>Dom</cp:lastModifiedBy>
  <cp:lastPrinted>2007-06-01T10:42:00Z</cp:lastPrinted>
  <dcterms:modified xsi:type="dcterms:W3CDTF">2007-09-11T05:27:00Z</dcterms:modified>
  <cp:revision>2</cp:revision>
  <dc:subject/>
  <dc:title>   Дзжуджыхъжуы   горжты                                                             Администрация     </dc:title>
</cp:coreProperties>
</file>