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У №8 с. Бал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Н. П. Обыденк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03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у №8 с.Балта, </w:t>
      </w:r>
      <w:r>
        <w:rPr>
          <w:spacing w:val="3"/>
          <w:sz w:val="24"/>
          <w:szCs w:val="24"/>
        </w:rPr>
        <w:t>именуемое в  дальнейшем «Заказчик», в лице заведующей  Н. П. Обыденк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03-07, от 11. 09. 2007г. (Протокол  рассмотрения и оценки котировочных заявок № 203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выполнить работы по устройству котельной и прокладке теплотрассы для ДОУ №8 с. Балта. Весь используемый материал, при выполнении указанных работ должен быть новым, отвечать требованиям ГОСТов и экологической безопасности, а также должны соблюдаться правила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1/2007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12.Адреса, 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17:00Z</dcterms:created>
  <dc:creator>Торги</dc:creator>
  <dc:description/>
  <cp:keywords/>
  <dc:language>en-US</dc:language>
  <cp:lastModifiedBy>User</cp:lastModifiedBy>
  <cp:lastPrinted>2007-09-10T09:31:00Z</cp:lastPrinted>
  <dcterms:modified xsi:type="dcterms:W3CDTF">2007-09-12T05:18:00Z</dcterms:modified>
  <cp:revision>4</cp:revision>
  <dc:subject/>
  <dc:title>Контракт № 45-06</dc:title>
</cp:coreProperties>
</file>