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пецификация поставляемого товара № 1</w:t>
      </w:r>
    </w:p>
    <w:p>
      <w:pPr>
        <w:pStyle w:val="Normal"/>
        <w:jc w:val="center"/>
        <w:rPr/>
      </w:pPr>
      <w:r>
        <w:rPr/>
        <w:t>Медикаменты, отпускаемые по льготным рецептам женщинам в период беременности,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.03.2007 № 376-р.</w:t>
      </w:r>
    </w:p>
    <w:tbl>
      <w:tblPr>
        <w:tblW w:w="145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67"/>
        <w:gridCol w:w="3049"/>
        <w:gridCol w:w="1811"/>
        <w:gridCol w:w="2341"/>
        <w:gridCol w:w="2974"/>
        <w:gridCol w:w="241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аз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говое наз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рен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единицу, руб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квартал, руб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оанемические средств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сульфат+аскорбиновая к-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улес № 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III) </w:t>
            </w:r>
            <w:r>
              <w:rPr>
                <w:sz w:val="20"/>
                <w:szCs w:val="20"/>
              </w:rPr>
              <w:t>гидроксид полиизомальтоза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ум Лек 100 мг № 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/м введ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III) </w:t>
            </w:r>
            <w:r>
              <w:rPr>
                <w:sz w:val="20"/>
                <w:szCs w:val="20"/>
              </w:rPr>
              <w:t>гидроксид полиизомальтоза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ум Лек 2 № 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жевательны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фумарат+ фолиевая к-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етаб комп. № 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пролонгированного действ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мины и инерал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йоди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омарин 200 мг № 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51</w:t>
            </w:r>
          </w:p>
        </w:tc>
      </w:tr>
      <w:tr>
        <w:trPr>
          <w:trHeight w:val="192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тамин + мультимине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ум пренетал №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Д-З Никомед 500 мг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В-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-та 1м мг № 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итами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ивит Ма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ит № 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0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стаген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рогестеро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фасто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, покрытые оболочко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жестан 100 мг № 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0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огрибковые средств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тримазол 100 мг № 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льные таблетк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00</w:t>
            </w:r>
          </w:p>
        </w:tc>
      </w:tr>
      <w:tr>
        <w:trPr>
          <w:trHeight w:val="52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мицин, нистатин, преднизолон, тернидазо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жинан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жинан № 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льные таб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</w:t>
            </w:r>
          </w:p>
        </w:tc>
      </w:tr>
      <w:tr>
        <w:trPr>
          <w:trHeight w:val="526" w:hRule="atLeast"/>
        </w:trPr>
        <w:tc>
          <w:tcPr>
            <w:tcW w:w="1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1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797" w:right="225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1:00Z</dcterms:created>
  <dc:creator>Your User Name</dc:creator>
  <dc:description/>
  <cp:keywords/>
  <dc:language>en-US</dc:language>
  <cp:lastModifiedBy>User</cp:lastModifiedBy>
  <cp:lastPrinted>2008-10-14T12:09:00Z</cp:lastPrinted>
  <dcterms:modified xsi:type="dcterms:W3CDTF">2008-11-13T08:10:00Z</dcterms:modified>
  <cp:revision>3</cp:revision>
  <dc:subject/>
  <dc:title>Спецификация № 1</dc:title>
</cp:coreProperties>
</file>