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0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беспечение охранной деятельности с 1 августа по 31 декабря 2008г в ВМУЗ- Поликлинике №3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     гл. специалист управления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– Поликлиника №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Иристонская, 4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3» июля 2008года по11 часов 30минут «23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>Обеспечение охранной деятельности в соответствии с техническим заданием 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Иристонская, 45, Владикавказское муниципальное учреждение здравоохранения – Поликлиника- №3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оказания услуг: с1 августа- по 31 дека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Двести девяносто девять тысяч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выполнение данной услуги, уплату налогов, НДС,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но не позднее двадцати дней в конце каждого отчетного период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22» июля 2008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ЧОП «АРГАСГ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Куйбышева, 66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7.2008г. в 14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ЧОП «АЛМАЗ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Станиславского, 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7.2008г. в 14-5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ЧОП «АРГАСГ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98 5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ЧОП «АЛМАЗ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99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ООО ЧОП «АРГАСГА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98 500 руб</w:t>
      </w:r>
      <w:r>
        <w:rPr>
          <w:sz w:val="24"/>
          <w:szCs w:val="26"/>
        </w:rPr>
        <w:t>.(двести девяносто восем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ЧОП «АРГАСГ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Куйбышева, 6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девяносто восем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>ООО ЧОП «АЛМАЗ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Дзусова, 1, к. 2.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>Двести девяносто дев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зарасова Марина Керменовна</w:t>
      </w: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Арбиева Б.Д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1:09:00Z</dcterms:created>
  <dc:creator>Воробьева О.М., Вдовина В.В., Ермаков В.А.</dc:creator>
  <dc:description/>
  <cp:keywords/>
  <dc:language>en-US</dc:language>
  <cp:lastModifiedBy>Dom</cp:lastModifiedBy>
  <cp:lastPrinted>2008-02-27T11:05:00Z</cp:lastPrinted>
  <dcterms:modified xsi:type="dcterms:W3CDTF">2008-07-23T11:19:00Z</dcterms:modified>
  <cp:revision>3</cp:revision>
  <dc:subject/>
  <dc:title>ПРОТОКОЛ ОЦЕНКИ И СОПОСТАВЛЕНИЯ ЗАЯВОК НА УЧАСТИЕ В КОНКУРСЕ </dc:title>
</cp:coreProperties>
</file>