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7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г. Владикавказ    </w:t>
        <w:tab/>
        <w:tab/>
        <w:tab/>
        <w:tab/>
        <w:tab/>
        <w:tab/>
        <w:tab/>
        <w:tab/>
        <w:t xml:space="preserve">   «27» ноя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rPr>
          <w:color w:val="000000"/>
          <w:spacing w:val="1"/>
          <w:sz w:val="28"/>
          <w:szCs w:val="28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  работ  по корректировке проекта жилого дома поз.7 в МКР-11 г. Владикавказа.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800000"/>
          <w:sz w:val="24"/>
          <w:szCs w:val="24"/>
        </w:rPr>
        <w:t>№92  от 26 октября</w:t>
      </w:r>
      <w:r>
        <w:rPr>
          <w:sz w:val="24"/>
          <w:szCs w:val="24"/>
        </w:rPr>
        <w:t xml:space="preserve"> 2007г. и размещено на официальном сайте АМС </w:t>
      </w:r>
      <w:r>
        <w:rPr>
          <w:color w:val="000000"/>
          <w:spacing w:val="-4"/>
          <w:sz w:val="24"/>
          <w:szCs w:val="24"/>
          <w:lang w:val="en-US"/>
        </w:rPr>
        <w:t>alan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3"/>
          <w:sz w:val="24"/>
          <w:szCs w:val="24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6» ноябр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Процедура рассмотрения, оценки и сопоставления заявок на участие в конкурсе проводилась конкурсной комиссией «27» ноябр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00"/>
        <w:gridCol w:w="1767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-вание и организа-ционно- правовая форма участника размещения заказа</w:t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редложенные участником размещения заказа.</w:t>
            </w:r>
          </w:p>
        </w:tc>
      </w:tr>
      <w:tr>
        <w:trPr>
          <w:trHeight w:val="276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евоспроек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Г., Влади-кавказ, ул. Станиславско-го,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62040, г. Владикавказ, ул. Станиславско-го,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: (8 672) 53-48-8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- 1 000 000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 – до конца декабря 200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на Контракта - 1 000 000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 – 1 месяц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,  т.к.  на участие в конкурсе подана одна заяв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пустить к участию в конкурсе ОАО «Севоспроект», и признать единственным участником размещения заказа, с ценой контракта  - 1 000 000  руб., и сроком  выполнения контракта – 1 месяц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0" w:firstLine="74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п.5 ст.27  ФЗ №94 от 21. 07. 2005г. «О размещении заказа на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769"/>
      </w:tblGrid>
      <w:tr>
        <w:trPr>
          <w:trHeight w:val="467" w:hRule="atLeast"/>
        </w:trPr>
        <w:tc>
          <w:tcPr>
            <w:tcW w:w="47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Heading"/>
              <w:ind w:left="884" w:hanging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 xml:space="preserve">________________  </w:t>
            </w:r>
            <w:r>
              <w:rPr>
                <w:b w:val="false"/>
                <w:sz w:val="22"/>
                <w:szCs w:val="22"/>
              </w:rPr>
              <w:t>Дзахоева Лаура Руслановна</w:t>
            </w:r>
            <w:r>
              <w:rPr>
                <w:b w:val="false"/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6"/>
              </w:rPr>
              <w:t xml:space="preserve">________________   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6"/>
              </w:rPr>
              <w:t>________________    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3:00Z</dcterms:created>
  <dc:creator>User</dc:creator>
  <dc:description/>
  <dc:language>en-US</dc:language>
  <cp:lastModifiedBy>Торги</cp:lastModifiedBy>
  <cp:lastPrinted>2007-11-27T12:26:00Z</cp:lastPrinted>
  <dcterms:modified xsi:type="dcterms:W3CDTF">2007-11-27T09:30:00Z</dcterms:modified>
  <cp:revision>10</cp:revision>
  <dc:subject/>
  <dc:title>ПРОТОКОЛ № 76-06</dc:title>
</cp:coreProperties>
</file>