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по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установке  и наладке  пожарной сигнализации для МОУ СОШ №40  г. Владикавказа.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187-07. от  «6»  сентября 2007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по установке и наладке   пожарной сигнализации для МОУ СОШ №40</w:t>
      </w:r>
      <w:r>
        <w:rPr>
          <w:rFonts w:cs="Century" w:ascii="Century" w:hAnsi="Century"/>
          <w:b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средняя образовательная школа №40, г. Владикавказа, РСО-Алания, г. Владикавказ, ул. А.Кесаева, 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400"/>
        <w:gridCol w:w="1080"/>
        <w:gridCol w:w="1440"/>
        <w:gridCol w:w="28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-</w:t>
            </w:r>
          </w:p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т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56, спецификации, пояснительной записки и проекта - 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Место выполнения работ: РСО-Алания, г. Владикавказ, ул. А.Кесаева, 7, СОШ  №40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30.09.2007г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337 596 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: 7 сентября, срок окончания 18 сентября 2007г. (18 сентября котировочные заявки принимаются до 15.00,(время московское), контактное лицо Дзарахохова Аза Владимировна, т.75-00-59.</w:t>
      </w:r>
      <w:r>
        <w:rPr>
          <w:sz w:val="24"/>
          <w:szCs w:val="24"/>
        </w:rPr>
        <w:t xml:space="preserve"> Ваша заявка предоставляется в письменной форме.</w:t>
      </w:r>
    </w:p>
    <w:p>
      <w:pPr>
        <w:pStyle w:val="Normal"/>
        <w:ind w:left="567" w:hanging="27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 день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40" w:hanging="540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      работ, безналичным расчетом.  Авансирование-30%.</w:t>
      </w:r>
    </w:p>
    <w:p>
      <w:pPr>
        <w:pStyle w:val="TextBody"/>
        <w:ind w:left="567" w:hanging="27"/>
        <w:rPr/>
      </w:pP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40" w:hanging="0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27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2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27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2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hanging="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ind w:firstLine="708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4:00Z</dcterms:created>
  <dc:creator>Dom</dc:creator>
  <dc:description/>
  <cp:keywords/>
  <dc:language>en-US</dc:language>
  <cp:lastModifiedBy>Dom</cp:lastModifiedBy>
  <cp:lastPrinted>2007-09-06T11:11:00Z</cp:lastPrinted>
  <dcterms:modified xsi:type="dcterms:W3CDTF">2007-09-06T07:24:00Z</dcterms:modified>
  <cp:revision>2</cp:revision>
  <dc:subject/>
  <dc:title>Запрос котировок</dc:title>
</cp:coreProperties>
</file>