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ргтехники для нужд МОУ СОШ №11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1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Чкалова,8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8» августа 2008года по10 часов 30минут «28» августа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орг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Чкалова,8, МОУ СОШ №11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пять тысяч четыреста пятьдесят  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5 45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5 45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Т.к. оба предложения поступили по ценам равным максимальной цене контракта, оценка котировочных заявок производилась в зависимости от сроков подачи в соответствии с п.2 ст.47. ФЗ-94 «О размещении заказов на поставки товаров, выполнение работ, оказание услуг для государственных и муниципальных нужд». Котировочная заявка от </w:t>
      </w:r>
      <w:r>
        <w:rPr>
          <w:sz w:val="24"/>
          <w:szCs w:val="24"/>
        </w:rPr>
        <w:t>ИП. Очилов Асланджон Рахимджонович</w:t>
      </w:r>
      <w:r>
        <w:rPr>
          <w:bCs/>
          <w:kern w:val="2"/>
          <w:sz w:val="24"/>
          <w:szCs w:val="26"/>
        </w:rPr>
        <w:t xml:space="preserve"> поступила  ранее других котировочных заявок других участников размещения заказа, а именно 25.08.08. в 11.00 ч. (по московскому времени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. Очилов Асланджон Рахимджонович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Сто шестьдесят пять тысяч четыреста пятьдесят  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ИП Махтарян Т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Сто шестьдесят пять тысяч четыреста пятьдесят   рублей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.П. Дзерано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0:00Z</dcterms:created>
  <dc:creator>Воробьева О.М., Вдовина В.В., Ермаков В.А.</dc:creator>
  <dc:description/>
  <cp:keywords/>
  <dc:language>en-US</dc:language>
  <cp:lastModifiedBy>User</cp:lastModifiedBy>
  <cp:lastPrinted>2008-09-01T15:17:00Z</cp:lastPrinted>
  <dcterms:modified xsi:type="dcterms:W3CDTF">2008-09-09T12:32:00Z</dcterms:modified>
  <cp:revision>4</cp:revision>
  <dc:subject/>
  <dc:title>ПРОТОКОЛ ОЦЕНКИ И СОПОСТАВЛЕНИЯ ЗАЯВОК НА УЧАСТИЕ В КОНКУРСЕ </dc:title>
</cp:coreProperties>
</file>