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зготовление тиражей газеты «Владикавказ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редакция газеты «Владикавказ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4» сентября 2007года по 9 часов 30минут «24» сентя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изготовление тиражей газеты «Владикавказ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азета выходит два раза в неделю общим тиражом – 5000экз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реду 8-ми поло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ятницу 4-х полосная.</w:t>
      </w:r>
    </w:p>
    <w:p>
      <w:pPr>
        <w:pStyle w:val="Normal"/>
        <w:jc w:val="both"/>
        <w:rPr/>
      </w:pPr>
      <w:r>
        <w:rPr>
          <w:sz w:val="24"/>
          <w:szCs w:val="24"/>
        </w:rPr>
        <w:t>Бумага черная для офсетной печати, газета пересылается по электронной почте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четвертый квартал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ьдесят восемь тысяч сто 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1» сентяб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ое издательско-полиграфическое предприятие «Рух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 издательско-полиграфическое предприятие им. В.А. Гассиев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ельмана, 1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1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Государственное издательско-полиграфическое предприятие «Рух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8 17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 издательско-полиграфическое предприятие им. В.А. Гассие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8 17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Государственным издательско-полиграфическим предприятием «Рух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78 170руб</w:t>
      </w:r>
      <w:r>
        <w:rPr>
          <w:sz w:val="24"/>
          <w:szCs w:val="26"/>
        </w:rPr>
        <w:t>.(четыреста семьдесят восемь тысяч сто семьдеся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осударственное издательско-полиграфическое предприятие «Рух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1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семьдесят восемь тысяч сто сем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АО  издательско-полиграфическое предприятие им. В.А. Гассиев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Тельмана, 1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  <w:szCs w:val="26"/>
        </w:rPr>
        <w:t>Четыреста семьдесят восемь тысяч сто семьдесят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Сафронов Петр Александ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20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9-25T09:20:00Z</dcterms:modified>
  <cp:revision>2</cp:revision>
  <dc:subject/>
  <dc:title>ПРОТОКОЛ ОЦЕНКИ И СОПОСТАВЛЕНИЯ ЗАЯВОК НА УЧАСТИЕ В КОНКУРСЕ </dc:title>
</cp:coreProperties>
</file>