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50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 июля 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 ДОУ  №75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 №75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Владикавказ, ул. Цоколаева, 14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6» июля 2008года по10 часов 30минут «16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60-2008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Цоколаева, 14, ДОУ №75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01.09.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семь тысяч восемьсо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июля  2008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Барс»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Алагир, ул. Агузарова, 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7.2008г. в 16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угкаева, 22/2, кв.25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7.2008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ар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07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07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ОО «Бар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07 000 (</w:t>
      </w:r>
      <w:r>
        <w:rPr>
          <w:sz w:val="24"/>
          <w:szCs w:val="26"/>
        </w:rPr>
        <w:t>триста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Бар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Алагир, ул. Агузарова, 52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Триста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  <w:szCs w:val="26"/>
        </w:rPr>
        <w:t xml:space="preserve">ИП Г.Л. Чшиев «СтройБест» 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Гугкаева, 22/2, кв.25. 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 xml:space="preserve">Триста семь тысяч пятьсот рублей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 xml:space="preserve">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>
          <w:sz w:val="24"/>
        </w:rPr>
      </w:pPr>
      <w:r>
        <w:rPr/>
        <w:t xml:space="preserve">              </w:t>
      </w:r>
      <w:r>
        <w:rPr>
          <w:sz w:val="24"/>
        </w:rPr>
        <w:t xml:space="preserve">Дзахоева Лаура Руслановна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/>
      </w:pPr>
      <w:r>
        <w:rPr>
          <w:sz w:val="24"/>
        </w:rPr>
        <w:t xml:space="preserve">           </w:t>
      </w:r>
      <w:r>
        <w:rPr>
          <w:sz w:val="24"/>
          <w:szCs w:val="26"/>
        </w:rPr>
        <w:t>Дзарасова Марина Керменовна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гиева Ж.Б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12:00Z</dcterms:created>
  <dc:creator>Воробьева О.М., Вдовина В.В., Ермаков В.А.</dc:creator>
  <dc:description/>
  <cp:keywords/>
  <dc:language>en-US</dc:language>
  <cp:lastModifiedBy>Dom</cp:lastModifiedBy>
  <cp:lastPrinted>2007-09-18T18:03:00Z</cp:lastPrinted>
  <dcterms:modified xsi:type="dcterms:W3CDTF">2008-07-16T07:30:00Z</dcterms:modified>
  <cp:revision>3</cp:revision>
  <dc:subject/>
  <dc:title>ПРОТОКОЛ ОЦЕНКИ И СОПОСТАВЛЕНИЯ ЗАЯВОК НА УЧАСТИЕ В КОНКУРСЕ </dc:title>
</cp:coreProperties>
</file>