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99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г.Владикавказ                   «30» ноября 2007 года</w:t>
        <w:br/>
      </w:r>
      <w:r>
        <w:rPr>
          <w:b/>
          <w:bCs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</w:t>
      </w:r>
      <w:r>
        <w:rPr>
          <w:sz w:val="22"/>
          <w:szCs w:val="22"/>
        </w:rPr>
        <w:t xml:space="preserve"> выполнение  ремонта внутридомовых электрических сетей 0,4Кв ж/д по ул.Молодежная,8 и 10, ул.Владикавказская,30 и ул.Маркуса,4; текущий ремонт подъездов ж/д по ул.Владикавказская,8  ул.Владикавказская,32/2  ул.Шмулевича,12/9  ул.Гугкаева,67  и текущий ремонт инженерного оборудования жилого дома ул.Владикавказская,36</w:t>
      </w:r>
      <w:r>
        <w:rPr>
          <w:color w:val="000000"/>
          <w:spacing w:val="1"/>
          <w:sz w:val="24"/>
          <w:szCs w:val="24"/>
        </w:rPr>
        <w:t xml:space="preserve">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81 от 28 окт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8» ноя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30» </w:t>
      </w:r>
      <w:r>
        <w:rPr>
          <w:sz w:val="24"/>
          <w:szCs w:val="24"/>
        </w:rPr>
        <w:t>ноя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50"/>
        <w:gridCol w:w="1798"/>
        <w:gridCol w:w="2159"/>
        <w:gridCol w:w="1623"/>
        <w:gridCol w:w="21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рганизационно- правовая форма участника размещения заказ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и номер контактного телеф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ова,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ова,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4-78-7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4 239 528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 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4 100 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до конца 2007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ая Промышленная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ая Промышленная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76-66-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512 301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до конца 4-го кв.2007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511 276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до конца 4-го кв.2007г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и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а поданы по одной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  ООО «ЭСТМ» с ценой контракта на Лот №1- 4 100 000   руб. Срок выполнения контракта – до конца 2007год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  ООО «Вертикаль» с ценой контракта на Лот №2- 511 276руб.  Срок выполнения контракта – до конца 4-го кв. 2007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5:00Z</dcterms:created>
  <dc:creator>User</dc:creator>
  <dc:description/>
  <dc:language>en-US</dc:language>
  <cp:lastModifiedBy>123</cp:lastModifiedBy>
  <cp:lastPrinted>2007-11-29T17:12:00Z</cp:lastPrinted>
  <dcterms:modified xsi:type="dcterms:W3CDTF">2007-11-29T14:23:00Z</dcterms:modified>
  <cp:revision>16</cp:revision>
  <dc:subject/>
  <dc:title>ПРОТОКОЛ № _________</dc:title>
</cp:coreProperties>
</file>