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емонту административного здания по ул. Дзержинского/Гастелло, 73а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9» сентября 2007 года по9 часов 30минут «19» сен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1/д-07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Дзержинского/Гастелло, 73а, административное здани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в течение месяца в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ве тысячи девятьсот шестнадцать рублей, 75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8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91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РСО-Алания, г. Владикавказ, пр. Коста, </w:t>
            </w:r>
            <w:r>
              <w:rPr>
                <w:sz w:val="24"/>
                <w:szCs w:val="24"/>
              </w:rPr>
              <w:t xml:space="preserve"> 282/1, кв. 6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9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алковского, 29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9.2007г. в 14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Ир-Строй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01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02 916,75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Ир-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01 000руб. (</w:t>
      </w:r>
      <w:r>
        <w:rPr>
          <w:sz w:val="24"/>
          <w:szCs w:val="26"/>
        </w:rPr>
        <w:t>триста одна тысяч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Ир-Строй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р. Коста, </w:t>
      </w:r>
      <w:r>
        <w:rPr>
          <w:sz w:val="24"/>
          <w:szCs w:val="24"/>
        </w:rPr>
        <w:t xml:space="preserve"> 282/1, кв. 6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Триста одна тысяч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Лея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 xml:space="preserve">г. Владикавказ, ул. Галковского, 290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Триста две тысячи девятьсот шестнадцать рублей, 75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00Z</dcterms:created>
  <dc:creator>Воробьева О.М., Вдовина В.В., Ермаков В.А.</dc:creator>
  <dc:description/>
  <cp:keywords/>
  <dc:language>en-US</dc:language>
  <cp:lastModifiedBy>Dom</cp:lastModifiedBy>
  <cp:lastPrinted>2007-07-09T16:01:00Z</cp:lastPrinted>
  <dcterms:modified xsi:type="dcterms:W3CDTF">2007-09-19T09:19:00Z</dcterms:modified>
  <cp:revision>2</cp:revision>
  <dc:subject/>
  <dc:title>ПРОТОКОЛ ОЦЕНКИ И СОПОСТАВЛЕНИЯ ЗАЯВОК НА УЧАСТИЕ В КОНКУРСЕ </dc:title>
</cp:coreProperties>
</file>