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4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бетонной стенки - ограждения по ул. Церетели – Ботоева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ня 2008года по9 часов 30минут «23» июн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75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Церетели – Ботоев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третьего квартал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июн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6.2008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51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6-23T06:51:00Z</dcterms:modified>
  <cp:revision>2</cp:revision>
  <dc:subject/>
  <dc:title>ПРОТОКОЛ ОЦЕНКИ И СОПОСТАВЛЕНИЯ ЗАЯВОК НА УЧАСТИЕ В КОНКУРСЕ </dc:title>
</cp:coreProperties>
</file>