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выполнение работ по вертикальной планировке на объекте: Скейтпарк на набережной р. Терек в районе Чапаевского моста в г. Владикавказе – вторая очередь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93-07 от «6»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абот по вертикальной планировке на объекте: Скейтпарк на набережной р. Терек в районе Чапаевского моста в г. Владикавказе – вторая очередь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учреждение Управление по строительству при АМС г. Владикавказа, 362040, РСО-Алания, г. Владикавказ, пл. Штыба, 2, каб. 330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4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согласно локального сметного расчета №25-07 –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Скейтпарк на набережной р. Терек в районе Чапаевского моста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 выполнения работ: до конца сентября 2007г.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497 045,5руб. Цена указана с учетом выплаты основной з/платы производственным рабочим, уплаты всех налоговых сборов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7 сентября, срок окончания 18 сентября 2007г.(18 сен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 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0:18:00Z</dcterms:created>
  <dc:creator>Обухань  Михаил  Иванович</dc:creator>
  <dc:description/>
  <cp:keywords/>
  <dc:language>en-US</dc:language>
  <cp:lastModifiedBy>Dom</cp:lastModifiedBy>
  <cp:lastPrinted>2007-03-30T16:23:00Z</cp:lastPrinted>
  <dcterms:modified xsi:type="dcterms:W3CDTF">2007-09-06T10:21:00Z</dcterms:modified>
  <cp:revision>3</cp:revision>
  <dc:subject/>
  <dc:title>   Дзжуджыхъжуы   горжты                                                             Администрация     </dc:title>
</cp:coreProperties>
</file>