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абот по ремонту системы отопления в средней образовательной школе №38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0-08. от  «31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ремонту системы отопления в средней образовательной школе №38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8,г. Владикавказ, РСО-Алания, г. Владикавказ, ул.Гугкаева, 24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23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угкаева, 24, СОШ № 3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20.11.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99 440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 августа, срок окончания 12 августа 2008г.(12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40:00Z</dcterms:created>
  <dc:creator>Dom</dc:creator>
  <dc:description/>
  <cp:keywords/>
  <dc:language>en-US</dc:language>
  <cp:lastModifiedBy>Dom</cp:lastModifiedBy>
  <cp:lastPrinted>2008-07-31T16:32:00Z</cp:lastPrinted>
  <dcterms:modified xsi:type="dcterms:W3CDTF">2008-07-31T12:40:00Z</dcterms:modified>
  <cp:revision>2</cp:revision>
  <dc:subject/>
  <dc:title>Запрос котировок</dc:title>
</cp:coreProperties>
</file>