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емонт трех кабинетов в Административном здании по ул. Тамаева, 30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2-07. от «24» янва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ремонт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трех кабинетов в Административном здании по ул. Тамаева, 30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 Владикавказа, 362040, РСО-Алания, г.Владикавказ, пл.   Штыба,2, здание АМ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620"/>
        <w:gridCol w:w="30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вка штукатурки с поверхностей ст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ка покрытий полов: из линолеума и рели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 оконных переплетов: остеклен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ка деревянных заполнений проемов дверных и вор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ивка проема в кирпичной сте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: спаренными в стенах каменных площадью проема более 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: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более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более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добавлять на каждые следующие 10мм толщины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лицовка потолков гипсокартонными или гипсоволокнистыми листами по деревянному каркасу с откосом 10см, с установкой наще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перегородки по металлическому каркасу с облицовкой с 2-х сторон ГК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звукоизоля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 (136+42-перегородк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 по ГКЛ потол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стяжек: цементных толщиной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стяжек: цементных на каждые 5мм изменения толщины стяжки добавлять или исключать к норме 11-01-011-0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покрытий из линолеума на клее: бустил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а групповых осветительных сетей.           Провод в защитной оболочке или кабель двух-трехжильные под штукатурку по стенам или в бороз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изолируемой поверх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окрашиваемой поверх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окрашиваемой поверх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стяж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стяж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5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5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й сметой. Используемый материал должен быть новым и отвечать всем требованиям ГОСТов и ТУ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Тамаева, 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первого квартала 2007год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 78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5 января, срок окончания 31 января 2007г.(31 янва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57:00Z</dcterms:created>
  <dc:creator>Обухань  Михаил  Иванович</dc:creator>
  <dc:description/>
  <cp:keywords/>
  <dc:language>en-US</dc:language>
  <cp:lastModifiedBy>Dom</cp:lastModifiedBy>
  <cp:lastPrinted>2007-01-24T17:29:00Z</cp:lastPrinted>
  <dcterms:modified xsi:type="dcterms:W3CDTF">2007-01-24T14:31:00Z</dcterms:modified>
  <cp:revision>4</cp:revision>
  <dc:subject/>
  <dc:title>   Дзжуджыхъжуы   горжты                                                             Администрация     </dc:title>
</cp:coreProperties>
</file>