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634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0" cy="10634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0" cy="10634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3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8860" cy="106254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8860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8225" cy="10624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8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8225" cy="106248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54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31405" cy="106375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1405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0770" cy="106375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0770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15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0770" cy="106375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0770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6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56:00Z</dcterms:created>
  <dc:creator>-</dc:creator>
  <dc:description/>
  <cp:keywords/>
  <dc:language>en-US</dc:language>
  <cp:lastModifiedBy>-</cp:lastModifiedBy>
  <dcterms:modified xsi:type="dcterms:W3CDTF">2009-02-13T08:56:00Z</dcterms:modified>
  <cp:revision>1</cp:revision>
  <dc:subject/>
  <dc:title/>
</cp:coreProperties>
</file>