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3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 июн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автомобиля марки УАЗ-396294-318 или эквивалент,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1» июня 2008года по10 часов 30минут «11» июн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ма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</w:t>
      </w:r>
      <w:r>
        <w:rPr>
          <w:rFonts w:cs="Century" w:ascii="Century" w:hAnsi="Century"/>
          <w:b w:val="false"/>
          <w:sz w:val="24"/>
          <w:szCs w:val="24"/>
        </w:rPr>
        <w:t>автомобиля марк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АЗ-396294-318 </w:t>
      </w:r>
      <w:r>
        <w:rPr>
          <w:rFonts w:cs="Century" w:ascii="Century" w:hAnsi="Century"/>
          <w:b w:val="false"/>
          <w:sz w:val="24"/>
          <w:szCs w:val="24"/>
        </w:rPr>
        <w:t xml:space="preserve"> , год выпуска – 2008г, цвет - «белый», пробег – 0км. или эквивален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20 июля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автомобиля до места нахождения Заказчик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вадцать шесть тысяч пят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автомобиля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0» июн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АвтоМи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Николаева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6.06.2008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итет-В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ул. Николаева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06.2008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ВладАвтоМир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6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Паритет-В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6 500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ООО «ВладАвтоМир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26 000руб</w:t>
      </w:r>
      <w:r>
        <w:rPr>
          <w:sz w:val="24"/>
          <w:szCs w:val="26"/>
        </w:rPr>
        <w:t>.(триста двадцать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«ВладАвтоМир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Николаева, 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Триста двадцать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b/>
          <w:sz w:val="24"/>
          <w:szCs w:val="26"/>
        </w:rPr>
        <w:t xml:space="preserve">ООО «Паритет-В» </w:t>
      </w:r>
      <w:r>
        <w:rPr>
          <w:b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Владикавказ, ул. Николаева, 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  <w:szCs w:val="26"/>
        </w:rPr>
        <w:t>Триста двадцать шес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33:00Z</dcterms:created>
  <dc:creator>Воробьева О.М., Вдовина В.В., Ермаков В.А.</dc:creator>
  <dc:description/>
  <cp:keywords/>
  <dc:language>en-US</dc:language>
  <cp:lastModifiedBy>Dom</cp:lastModifiedBy>
  <cp:lastPrinted>2007-12-24T09:14:00Z</cp:lastPrinted>
  <dcterms:modified xsi:type="dcterms:W3CDTF">2008-06-11T08:58:00Z</dcterms:modified>
  <cp:revision>3</cp:revision>
  <dc:subject/>
  <dc:title>ПРОТОКОЛ ОЦЕНКИ И СОПОСТАВЛЕНИЯ ЗАЯВОК НА УЧАСТИЕ В КОНКУРСЕ </dc:title>
</cp:coreProperties>
</file>