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устройство </w:t>
      </w:r>
      <w:r>
        <w:rPr>
          <w:rFonts w:cs="Century" w:ascii="Century" w:hAnsi="Century"/>
          <w:b/>
          <w:sz w:val="24"/>
          <w:szCs w:val="24"/>
        </w:rPr>
        <w:t>пожарной сигнализации и речевого оповещения в здании ДОУ  №10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20-07. от  «24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устройство пожарной сигнализации и речевого оповещения в здании  ДОУ №10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ДОУ №10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г. Владикавказа, РСО-Алания, г. Владикавказ, ул. Ген. Плиева, 14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ройство пожарной сигнализации и речевого оповещения выполняется, согласно локального сметного расчета №58 и проекта -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Монтаж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ен. Плиева, 14, ДОУ №10.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15.11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44 513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5 сентября, срок окончания 1 октября 2007г. (1 октября 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7:18:00Z</dcterms:created>
  <dc:creator>Dom</dc:creator>
  <dc:description/>
  <cp:keywords/>
  <dc:language>en-US</dc:language>
  <cp:lastModifiedBy>Dom</cp:lastModifiedBy>
  <cp:lastPrinted>2007-09-07T11:17:00Z</cp:lastPrinted>
  <dcterms:modified xsi:type="dcterms:W3CDTF">2007-09-24T07:18:00Z</dcterms:modified>
  <cp:revision>2</cp:revision>
  <dc:subject/>
  <dc:title>Запрос котировок</dc:title>
</cp:coreProperties>
</file>