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устройство </w:t>
      </w:r>
      <w:r>
        <w:rPr>
          <w:rFonts w:cs="Century" w:ascii="Century" w:hAnsi="Century"/>
          <w:b/>
          <w:sz w:val="24"/>
          <w:szCs w:val="24"/>
        </w:rPr>
        <w:t>пожарной сигнализации и речевого оповещения в здании ДОУ  №7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212-07. от  «20»  сен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устройство пожарной сигнализации и речевого оповещения в здании  ДОУ №7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 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ДОУ №7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 г. Владикавказа, РСО-Алания, г. Владикавказ, ул. А.Кесаева, 9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ройство пожарной сигнализации и речевого оповещения выполняется, согласно локального сметного расчета №56 и проекта -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по установке и наладке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Монтаж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А. Кесаева, 9, ДОУ №7.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  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31.10.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497 372 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1 сентября, срок окончания 2 октября 2007г. (2 октября 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8:23:00Z</dcterms:created>
  <dc:creator>Dom</dc:creator>
  <dc:description/>
  <cp:keywords/>
  <dc:language>en-US</dc:language>
  <cp:lastModifiedBy>Dom</cp:lastModifiedBy>
  <cp:lastPrinted>2007-09-07T11:17:00Z</cp:lastPrinted>
  <dcterms:modified xsi:type="dcterms:W3CDTF">2007-09-20T08:23:00Z</dcterms:modified>
  <cp:revision>2</cp:revision>
  <dc:subject/>
  <dc:title>Запрос котировок</dc:title>
</cp:coreProperties>
</file>