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3-0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8» июня 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ройство пожарной сигнализации и речевого оповещения о пожаре в вечерней СОШ  №2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ечерняя СОШ  №2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Баллаева, 1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8» июня 2008года по10 часов 30минут «18» июн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7» июн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ройство пожарной сигнализации и речевого оповещения о пожаре согласно локального сметного расчета №1 и план-схемы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Баллаева, 17, вечерняя СОШ №2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Четырнадцать календарных дней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четырнадцать тысяч шестьсот тридцать во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 - 30%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7» июня 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йра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Пожарского, 21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6.2008г. в 15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Аргус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остиева, 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6.2008г. в 16-3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10 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йра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14 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поставку товаров, уплате налогов и других обязательных платежей, было предложено </w:t>
      </w:r>
      <w:r>
        <w:rPr>
          <w:sz w:val="24"/>
          <w:szCs w:val="26"/>
        </w:rPr>
        <w:t>ООО «Аргу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10 000руб (</w:t>
      </w:r>
      <w:r>
        <w:rPr>
          <w:sz w:val="24"/>
          <w:szCs w:val="26"/>
        </w:rPr>
        <w:t>двести дес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Аргу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ул. Гостиева, 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Двести дес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</w:t>
      </w:r>
      <w:r>
        <w:rPr>
          <w:b/>
          <w:sz w:val="24"/>
          <w:szCs w:val="26"/>
        </w:rPr>
        <w:t xml:space="preserve">ООО «Гайрат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Пожарского, 21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>Двести четырнадцать тысяч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  <w:tab/>
        <w:tab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очетова Н.Н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1:55:00Z</dcterms:created>
  <dc:creator>Воробьева О.М., Вдовина В.В., Ермаков В.А.</dc:creator>
  <dc:description/>
  <cp:keywords/>
  <dc:language>en-US</dc:language>
  <cp:lastModifiedBy>Dom</cp:lastModifiedBy>
  <cp:lastPrinted>2008-06-18T15:53:00Z</cp:lastPrinted>
  <dcterms:modified xsi:type="dcterms:W3CDTF">2008-06-18T11:55:00Z</dcterms:modified>
  <cp:revision>2</cp:revision>
  <dc:subject/>
  <dc:title>ПРОТОКОЛ ОЦЕНКИ И СОПОСТАВЛЕНИЯ ЗАЯВОК НА УЧАСТИЕ В КОНКУРСЕ </dc:title>
</cp:coreProperties>
</file>