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7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Э. Г. Кульчиевой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4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27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Э. Г. Кульчи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4-07, от 6. 09. 2007г. (Протокол  рассмотрения и оценки котировочных заявок № 184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75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8.10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27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27:00Z</dcterms:modified>
  <cp:revision>2</cp:revision>
  <dc:subject/>
  <dc:title>Контракт № 45-06</dc:title>
</cp:coreProperties>
</file>