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 (замена оконных блоков), в средней образовательной школе №40 г. Владикавказ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73-08. от «14» июл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из материалов поставщика (замена оконных блоков), в средней образовательной школе №40,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средняя образовательная школа №40 г. Владикавказа, РСО-Алания, г. Владикавказ, ул. А. Кесаева, 7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481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абот, согласно локального сметного расчета №86-2008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А. Кесаева, 7, СОШ  №40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01.10.2008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 236 868,2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5 июля, срок окончания 21 июля 2008г.(21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.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8:40:00Z</dcterms:created>
  <dc:creator>Обухань  Михаил  Иванович</dc:creator>
  <dc:description/>
  <cp:keywords/>
  <dc:language>en-US</dc:language>
  <cp:lastModifiedBy>Dom</cp:lastModifiedBy>
  <cp:lastPrinted>2007-04-11T14:45:00Z</cp:lastPrinted>
  <dcterms:modified xsi:type="dcterms:W3CDTF">2008-07-14T08:40:00Z</dcterms:modified>
  <cp:revision>2</cp:revision>
  <dc:subject/>
  <dc:title>   Дзжуджыхъжуы   горжты                                                             Администрация     </dc:title>
</cp:coreProperties>
</file>